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105150871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2/2008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fldChar w:fldCharType="separate"/>
          </w:r>
          <w:hyperlink w:anchor="__RefHeading___Toc20407960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TITOLO DEL PIANO FORMATIVO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4079605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CHEDA SOGGETTO PROPONENTE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06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07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SOGGETTO UNICO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08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CONSORZIO ORDINARIO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0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CAPOFI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1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SOGGETTO PARTECIPANTE alla presentazione del pian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1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2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3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RICHIESTA ALL’ARTICOLO 15 DELL’AVVISO A PENA DI INAMMISSIBILITA’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4">
            <w:r>
              <w:rPr>
                <w:rStyle w:val="IndexLink"/>
                <w:rFonts w:cs="Verdana" w:ascii="Verdana" w:hAnsi="Verdana"/>
                <w:lang w:val="en-US" w:eastAsia="en-US"/>
              </w:rPr>
              <w:t>2.7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ULTERIORE DOCUMENTAZIONE ALLEGATA AI FINI DELLA VALUTAZIONE DELLA DOMAND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4079615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DESCRIZIONE DEL PIANO FORMATIVO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6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RILEVATI, PRIORITA’ DI INTERVEN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1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18">
            <w:r>
              <w:rPr>
                <w:rStyle w:val="IndexLink"/>
                <w:rFonts w:cs="Verdana" w:ascii="Verdana" w:hAnsi="Verdana"/>
                <w:lang w:val="en-US" w:eastAsia="en-US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1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ELLE ATTIVITA’ NON FORMATIV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2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I MASSIMA DELLE ATTIVITA’ FORMATI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2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PARTN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280"/>
            <w:rPr>
              <w:rFonts w:eastAsia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407962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DELEGAT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Dimensione E DESTINATAR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407962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RGANIZZAZION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2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3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Referenze del Soggetto attuato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3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3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4079632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istema di monitoraggio e valutazione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280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407963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5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Modalità di certificazione delle competenz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0407963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PREVENTIVO FINANZIARIO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exact" w:line="28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04079635"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DICHIARAZIONE DI AUTENTICITA’ DELLE INFORMAZIONI CONTENUTE NEL FORMULARIO DI PRESENTAZIONE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80"/>
        <w:rPr>
          <w:rFonts w:ascii="Verdana" w:hAnsi="Verdana" w:eastAsia="Times New Roman" w:cs="Verdana"/>
          <w:b/>
          <w:b/>
          <w:sz w:val="22"/>
          <w:szCs w:val="24"/>
          <w:lang w:val="en-US" w:eastAsia="en-US"/>
        </w:rPr>
      </w:pPr>
      <w:r>
        <w:rPr>
          <w:rFonts w:eastAsia="Times New Roman" w:cs="Verdana" w:ascii="Verdana" w:hAnsi="Verdana"/>
          <w:b/>
          <w:sz w:val="22"/>
          <w:szCs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04079604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04079605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04079606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04079607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Heading2"/>
        <w:rPr/>
      </w:pPr>
      <w:bookmarkStart w:id="4" w:name="__RefHeading___Toc204079608"/>
      <w:bookmarkEnd w:id="4"/>
      <w:r>
        <w:rPr>
          <w:rFonts w:cs="Verdana" w:ascii="Verdana" w:hAnsi="Verdana"/>
          <w:sz w:val="20"/>
        </w:rPr>
        <w:t>ANAGRAFICA SOGGETTO PROPONENTE (IN CASO DI RAGGRUPPAMENTO TEMPORANEO O CONSORZIO ORDINARI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5" w:name="__RefHeading___Toc204079609"/>
      <w:bookmarkEnd w:id="5"/>
      <w:r>
        <w:rPr>
          <w:rFonts w:cs="Verdana" w:ascii="Verdana" w:hAnsi="Verdana"/>
          <w:caps/>
          <w:sz w:val="20"/>
        </w:rPr>
        <w:t>ANAGRAFICA CAPOFI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6" w:name="__RefHeading___Toc204079610"/>
      <w:bookmarkEnd w:id="6"/>
      <w:r>
        <w:rPr>
          <w:rFonts w:cs="Verdana" w:ascii="Verdana" w:hAnsi="Verdana"/>
          <w:caps/>
          <w:sz w:val="20"/>
        </w:rPr>
        <w:t>ANAGRAFICA SOGGETTO PARTECIPANTE alla presentaz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7" w:name="__RefHeading___Toc204079611"/>
      <w:bookmarkEnd w:id="7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8" w:name="__RefHeading___Toc204079612"/>
      <w:bookmarkEnd w:id="8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rPr/>
      </w:pPr>
      <w:bookmarkStart w:id="9" w:name="__RefHeading___Toc204079613"/>
      <w:bookmarkEnd w:id="9"/>
      <w:r>
        <w:rPr>
          <w:rFonts w:cs="Verdana" w:ascii="Verdana" w:hAnsi="Verdana"/>
          <w:sz w:val="20"/>
        </w:rPr>
        <w:t>ELENCO DELLA DOCUMENTAZIONE ALLEGATA RICHIESTA ALL’ARTICOLO 15 DELL’AVVISO A PENA DI INAMMISSIBILITA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0" w:name="__RefHeading___Toc204079614"/>
      <w:bookmarkEnd w:id="10"/>
      <w:r>
        <w:rPr>
          <w:rFonts w:cs="Verdana" w:ascii="Verdana" w:hAnsi="Verdana"/>
          <w:sz w:val="20"/>
        </w:rPr>
        <w:t>ELENCO DELLA ULTERIORE DOCUMENTAZIONE ALLEGATA AI FINI DELLA VALUTAZIONE DELLA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1" w:name="__RefHeading___Toc204079615"/>
      <w:bookmarkEnd w:id="11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12" w:name="__RefHeading___Toc204079616"/>
      <w:r>
        <w:rPr>
          <w:rFonts w:cs="Verdana" w:ascii="Verdana" w:hAnsi="Verdana"/>
          <w:sz w:val="20"/>
        </w:rPr>
        <w:t>FABBISOGNI RILEVATI, PRIORITA’ DI INTERVENTO</w:t>
      </w:r>
      <w:bookmarkEnd w:id="12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13" w:name="__RefHeading___Toc204079617"/>
      <w:bookmarkEnd w:id="13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14" w:name="__RefHeading___Toc204079618"/>
      <w:bookmarkEnd w:id="14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04079619"/>
      <w:bookmarkEnd w:id="15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bookmarkStart w:id="16" w:name="__RefHeading___Toc204079620"/>
      <w:bookmarkEnd w:id="16"/>
      <w:r>
        <w:rPr>
          <w:rFonts w:cs="Verdana" w:ascii="Verdana" w:hAnsi="Verdana"/>
          <w:caps/>
          <w:sz w:val="20"/>
        </w:rPr>
        <w:t>PROGRAMMA DI MASSI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17" w:name="__RefHeading___Toc204079621"/>
      <w:bookmarkEnd w:id="17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18" w:name="__RefHeading___Toc204079622"/>
      <w:bookmarkEnd w:id="18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19" w:name="__RefHeading___Toc204079623"/>
      <w:r>
        <w:rPr>
          <w:rFonts w:cs="Verdana" w:ascii="Verdana" w:hAnsi="Verdana"/>
          <w:caps/>
          <w:sz w:val="20"/>
        </w:rPr>
        <w:t>SOGGETTI PARTNER</w:t>
      </w:r>
      <w:bookmarkEnd w:id="1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20" w:name="__RefHeading___Toc204079624"/>
      <w:r>
        <w:rPr>
          <w:rFonts w:cs="Verdana" w:ascii="Verdana" w:hAnsi="Verdana"/>
          <w:caps/>
          <w:sz w:val="20"/>
        </w:rPr>
        <w:t>SOGGETTI DELEGATI</w:t>
      </w:r>
      <w:bookmarkEnd w:id="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1" w:name="__RefHeading___Toc204079625"/>
      <w:bookmarkEnd w:id="21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  <w:bookmarkStart w:id="22" w:name="__RefHeading___Toc204079626"/>
      <w:bookmarkStart w:id="23" w:name="__RefHeading___Toc204079626"/>
    </w:p>
    <w:p>
      <w:pPr>
        <w:pStyle w:val="Heading2"/>
        <w:rPr>
          <w:rFonts w:ascii="Verdana" w:hAnsi="Verdana" w:cs="Verdana"/>
          <w:caps/>
          <w:sz w:val="20"/>
        </w:rPr>
      </w:pPr>
      <w:bookmarkStart w:id="24" w:name="__RefHeading___Toc204079626"/>
      <w:r>
        <w:rPr>
          <w:rFonts w:cs="Verdana" w:ascii="Verdana" w:hAnsi="Verdana"/>
          <w:caps/>
          <w:sz w:val="20"/>
        </w:rPr>
        <w:t>TEMPISTICHE DEL PIANO</w:t>
      </w:r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25" w:name="__RefHeading___Toc204079627"/>
      <w:bookmarkEnd w:id="25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6" w:name="__RefHeading___Toc204079628"/>
      <w:bookmarkEnd w:id="26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27" w:name="__RefHeading___Toc204079629"/>
      <w:bookmarkEnd w:id="27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rPr/>
      </w:pPr>
      <w:bookmarkStart w:id="28" w:name="__RefHeading___Toc204079630"/>
      <w:bookmarkEnd w:id="28"/>
      <w:r>
        <w:rPr/>
        <w:t>Referenze del Soggetto attuator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9" w:name="__RefHeading___Toc204079631"/>
      <w:bookmarkEnd w:id="29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30" w:name="__RefHeading___Toc204079632"/>
      <w:bookmarkEnd w:id="30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04079633"/>
      <w:bookmarkEnd w:id="31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2" w:name="__RefHeading___Toc204079634"/>
      <w:bookmarkEnd w:id="32"/>
      <w:r>
        <w:rPr>
          <w:rFonts w:cs="Verdana" w:ascii="Verdana" w:hAnsi="Verdana"/>
          <w:bCs/>
          <w:sz w:val="22"/>
          <w:szCs w:val="22"/>
        </w:rPr>
        <w:t>PREVENTIVO FINANZIARIO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bookmarkStart w:id="33" w:name="_1277829222"/>
      <w:bookmarkStart w:id="34" w:name="_1277829211"/>
      <w:bookmarkStart w:id="35" w:name="_1277829163"/>
      <w:bookmarkStart w:id="36" w:name="_1277829097"/>
      <w:bookmarkStart w:id="37" w:name="_1277829080"/>
      <w:bookmarkStart w:id="38" w:name="_1277829068"/>
      <w:bookmarkStart w:id="39" w:name="_1277828899"/>
      <w:bookmarkStart w:id="40" w:name="_1277828838"/>
      <w:bookmarkStart w:id="41" w:name="_1277828689"/>
      <w:bookmarkStart w:id="42" w:name="_1277827967"/>
      <w:bookmarkStart w:id="43" w:name="_1277827915"/>
      <w:bookmarkStart w:id="44" w:name="_1277827896"/>
      <w:bookmarkStart w:id="45" w:name="_1277827875"/>
      <w:bookmarkStart w:id="46" w:name="_1277827827"/>
      <w:bookmarkStart w:id="47" w:name="_1277827684"/>
      <w:bookmarkStart w:id="48" w:name="_1277827616"/>
      <w:bookmarkStart w:id="49" w:name="_1277827590"/>
      <w:bookmarkStart w:id="50" w:name="_1277827584"/>
      <w:bookmarkStart w:id="51" w:name="_1277827498"/>
      <w:bookmarkStart w:id="52" w:name="_1277827203"/>
      <w:bookmarkStart w:id="53" w:name="_1277827188"/>
      <w:bookmarkStart w:id="54" w:name="_1277827163"/>
      <w:bookmarkStart w:id="55" w:name="_1277827121"/>
      <w:bookmarkStart w:id="56" w:name="_1277826666"/>
      <w:bookmarkStart w:id="57" w:name="_1277826539"/>
      <w:bookmarkStart w:id="58" w:name="_1245569924"/>
      <w:bookmarkStart w:id="59" w:name="_1245141969"/>
      <w:bookmarkStart w:id="60" w:name="_1245141909"/>
      <w:bookmarkStart w:id="61" w:name="_1245141879"/>
      <w:bookmarkStart w:id="62" w:name="_1245141590"/>
      <w:bookmarkStart w:id="63" w:name="_1227461601"/>
      <w:bookmarkStart w:id="64" w:name="_1227459046"/>
      <w:bookmarkStart w:id="65" w:name="_1227458993"/>
      <w:bookmarkStart w:id="66" w:name="_1227458972"/>
      <w:bookmarkStart w:id="67" w:name="_1227458957"/>
      <w:bookmarkStart w:id="68" w:name="_1227458883"/>
      <w:bookmarkStart w:id="69" w:name="_1227458835"/>
      <w:bookmarkStart w:id="70" w:name="_1227458804"/>
      <w:bookmarkStart w:id="71" w:name="_1227458769"/>
      <w:bookmarkStart w:id="72" w:name="_1227458101"/>
      <w:bookmarkStart w:id="73" w:name="_1227458059"/>
      <w:bookmarkStart w:id="74" w:name="_1227457799"/>
      <w:bookmarkStart w:id="75" w:name="_1227427233"/>
      <w:bookmarkStart w:id="76" w:name="_1227427221"/>
      <w:bookmarkStart w:id="77" w:name="_1227427145"/>
      <w:bookmarkStart w:id="78" w:name="_1227427120"/>
      <w:bookmarkStart w:id="79" w:name="_1227427101"/>
      <w:bookmarkStart w:id="80" w:name="_1227427020"/>
      <w:bookmarkStart w:id="81" w:name="_1227426953"/>
      <w:bookmarkStart w:id="82" w:name="_1227426884"/>
      <w:bookmarkStart w:id="83" w:name="_1227426859"/>
      <w:bookmarkStart w:id="84" w:name="_1227426805"/>
      <w:bookmarkStart w:id="85" w:name="_1227426661"/>
      <w:bookmarkStart w:id="86" w:name="_1227426639"/>
      <w:bookmarkStart w:id="87" w:name="_1227426623"/>
      <w:bookmarkStart w:id="88" w:name="_1227426598"/>
      <w:bookmarkStart w:id="89" w:name="_1227426238"/>
      <w:bookmarkStart w:id="90" w:name="_1227426149"/>
      <w:bookmarkStart w:id="91" w:name="_1227426125"/>
      <w:bookmarkStart w:id="92" w:name="_1227426019"/>
      <w:bookmarkStart w:id="93" w:name="_1227367744"/>
      <w:bookmarkStart w:id="94" w:name="_1227367465"/>
      <w:bookmarkStart w:id="95" w:name="_1227366491"/>
      <w:bookmarkStart w:id="96" w:name="_1225708548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r>
        <w:rPr>
          <w:rFonts w:cs="Verdana" w:ascii="Verdana" w:hAnsi="Verdana"/>
        </w:rPr>
        <w:object w:dxaOrig="8535" w:dyaOrig="100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2pt;height:623.45pt" filled="f" o:ole="">
            <v:imagedata r:id="rId8" o:title=""/>
          </v:shape>
          <o:OLEObject Type="Embed" ProgID="Excel.Sheet.12" ShapeID="ole_rId7" DrawAspect="Content" ObjectID="_1094204212" r:id="rId7"/>
        </w:objec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855"/>
        <w:gridCol w:w="1984"/>
      </w:tblGrid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Finanziamento richiesto a Fondimp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otale ore di corso previste n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% di ore di action learning, FAD, affiancamento, training on the job, coaching sul totale delle ore del Pian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STO MEDIO ORA CORSO NEL PIANO*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8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* nel rispetto del parametro massimo previsto nell’art. 12 dell’Avvis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ecificare i costi già sostenuti per le attività svolte per la presentazione della domanda di finanziamento con le relative voci di spesa: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importo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Cs/>
          <w:caps/>
          <w:sz w:val="22"/>
          <w:szCs w:val="22"/>
        </w:rPr>
      </w:pPr>
      <w:bookmarkStart w:id="97" w:name="__RefHeading___Toc204079635"/>
      <w:r>
        <w:rPr>
          <w:rFonts w:cs="Verdana" w:ascii="Verdana" w:hAnsi="Verdana"/>
          <w:bCs/>
          <w:caps/>
          <w:sz w:val="22"/>
          <w:szCs w:val="22"/>
        </w:rPr>
        <w:t>DICHIARAZIONE DI AUTENTICITA’ DELLE INFORMAZIONI CONTENUTE NEL FORMULARIO DI PRESENTAZIONE</w:t>
      </w:r>
      <w:bookmarkEnd w:id="97"/>
      <w:r>
        <w:rPr>
          <w:rFonts w:cs="Verdana" w:ascii="Verdana" w:hAnsi="Verdana"/>
          <w:bCs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:     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/a a:</w:t>
        <w:tab/>
        <w:t>________________________Prov.____________ il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idente a:</w:t>
        <w:tab/>
        <w:t>________________________________________ Prov. 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:__________________________________________________   n. 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F.: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n qualità di rappresentante legale di ……………………. (</w:t>
      </w:r>
      <w:r>
        <w:rPr>
          <w:rFonts w:cs="Verdana" w:ascii="Verdana" w:hAnsi="Verdana"/>
          <w:i/>
          <w:sz w:val="22"/>
          <w:szCs w:val="22"/>
        </w:rPr>
        <w:t>Soggetto proponente o partecipante alla Associazione Temporanea o al Consorzio proponente</w:t>
      </w:r>
      <w:r>
        <w:rPr>
          <w:rFonts w:cs="Verdana" w:ascii="Verdana" w:hAnsi="Verdana"/>
          <w:sz w:val="22"/>
          <w:szCs w:val="22"/>
        </w:rPr>
        <w:t>), proponente del/al Piano formativo riportato nel Formulario e nella documentazione ad esso allegata, dichiara, ai sensi degli art. 38 e 47 del D.P.R. n. 445 del 28 dicembre 2000, consapevole delle sanzioni penali nel caso di dichiarazioni non veritiere, di formazione o uso di atti falsi richiamate dall’art. 76 del medesimo provvedimento, che le informazioni contenute nel presente Formulario e nella documentazione su supporto cartaceo ed informatico ad esso allegata corrispondono al ver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Data                                                                     Il Rappresentante leg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                 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08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08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08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95643694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624284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36:00Z</dcterms:created>
  <dc:creator/>
  <dc:description/>
  <cp:keywords/>
  <dc:language>en-US</dc:language>
  <cp:lastModifiedBy>buracchio</cp:lastModifiedBy>
  <cp:lastPrinted>2008-07-18T17:00:00Z</cp:lastPrinted>
  <dcterms:modified xsi:type="dcterms:W3CDTF">2008-07-21T13:00:00Z</dcterms:modified>
  <cp:revision>6</cp:revision>
  <dc:subject/>
  <dc:title> </dc:title>
</cp:coreProperties>
</file>